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rFonts w:cs="Berlin Sans FB;Stone Sans ITC TT-Semi" w:ascii="Berlin Sans FB;Stone Sans ITC TT-Semi" w:hAnsi="Berlin Sans FB;Stone Sans ITC TT-Semi"/>
          <w:sz w:val="40"/>
          <w:szCs w:val="40"/>
        </w:rPr>
        <w:t>Science Fair Project</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91884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32"/>
                              </w:rPr>
                            </w:pPr>
                            <w:r>
                              <w:rPr>
                                <w:sz w:val="32"/>
                              </w:rPr>
                              <w:t>By: Janyssa Phillip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72.35pt;mso-position-vertical-relative:text;margin-left:368.65pt;mso-position-horizontal-relative:text">
                <v:textbox>
                  <w:txbxContent>
                    <w:p>
                      <w:pPr>
                        <w:pStyle w:val="Normal"/>
                        <w:rPr>
                          <w:sz w:val="32"/>
                        </w:rPr>
                      </w:pPr>
                      <w:r>
                        <w:rPr>
                          <w:sz w:val="32"/>
                        </w:rPr>
                        <w:t>By: Janyssa Phillips</w:t>
                      </w:r>
                    </w:p>
                  </w:txbxContent>
                </v:textbox>
                <w10:wrap type="none"/>
              </v:rect>
            </w:pict>
          </mc:Fallback>
        </mc:AlternateContent>
      </w:r>
    </w:p>
    <w:p>
      <w:pPr>
        <w:pStyle w:val="Normal"/>
        <w:rPr>
          <w:rFonts w:ascii="Berlin Sans FB;Stone Sans ITC TT-Semi" w:hAnsi="Berlin Sans FB;Stone Sans ITC TT-Semi" w:cs="Berlin Sans FB;Stone Sans ITC TT-Semi"/>
          <w:sz w:val="40"/>
          <w:szCs w:val="40"/>
        </w:rPr>
      </w:pPr>
      <w:r>
        <w:rPr>
          <w:rFonts w:cs="Berlin Sans FB;Stone Sans ITC TT-Semi" w:ascii="Berlin Sans FB;Stone Sans ITC TT-Semi" w:hAnsi="Berlin Sans FB;Stone Sans ITC TT-Semi"/>
          <w:sz w:val="40"/>
          <w:szCs w:val="40"/>
        </w:rPr>
      </w:r>
    </w:p>
    <w:p>
      <w:pPr>
        <w:pStyle w:val="Normal"/>
        <w:rPr/>
      </w:pPr>
      <w:r>
        <w:rPr>
          <w:rFonts w:cs="Berlin Sans FB;Stone Sans ITC TT-Semi" w:ascii="Berlin Sans FB;Stone Sans ITC TT-Semi" w:hAnsi="Berlin Sans FB;Stone Sans ITC TT-Semi"/>
          <w:b/>
          <w:sz w:val="36"/>
          <w:szCs w:val="36"/>
          <w:u w:val="single"/>
        </w:rPr>
        <w:t>Problem-</w:t>
      </w:r>
      <w:r>
        <w:rPr>
          <w:rFonts w:cs="Berlin Sans FB;Stone Sans ITC TT-Semi" w:ascii="Berlin Sans FB;Stone Sans ITC TT-Semi" w:hAnsi="Berlin Sans FB;Stone Sans ITC TT-Semi"/>
          <w:sz w:val="36"/>
          <w:szCs w:val="36"/>
        </w:rPr>
        <w:t xml:space="preserve"> What effect does your gender have on how far you can throw a baseball? (7</w:t>
      </w:r>
      <w:r>
        <w:rPr>
          <w:rFonts w:cs="Berlin Sans FB;Stone Sans ITC TT-Semi" w:ascii="Berlin Sans FB;Stone Sans ITC TT-Semi" w:hAnsi="Berlin Sans FB;Stone Sans ITC TT-Semi"/>
          <w:sz w:val="36"/>
          <w:szCs w:val="36"/>
          <w:vertAlign w:val="superscript"/>
        </w:rPr>
        <w:t>th</w:t>
      </w:r>
      <w:r>
        <w:rPr>
          <w:rFonts w:cs="Berlin Sans FB;Stone Sans ITC TT-Semi" w:ascii="Berlin Sans FB;Stone Sans ITC TT-Semi" w:hAnsi="Berlin Sans FB;Stone Sans ITC TT-Semi"/>
          <w:sz w:val="36"/>
          <w:szCs w:val="36"/>
        </w:rPr>
        <w:t xml:space="preserve"> grade)</w:t>
      </w:r>
    </w:p>
    <w:p>
      <w:pPr>
        <w:pStyle w:val="Normal"/>
        <w:rPr/>
      </w:pPr>
      <w:r>
        <w:rPr>
          <w:rFonts w:cs="Berlin Sans FB;Stone Sans ITC TT-Semi" w:ascii="Berlin Sans FB;Stone Sans ITC TT-Semi" w:hAnsi="Berlin Sans FB;Stone Sans ITC TT-Semi"/>
          <w:b/>
          <w:sz w:val="36"/>
          <w:szCs w:val="36"/>
          <w:u w:val="single"/>
        </w:rPr>
        <w:t xml:space="preserve">Introduction- </w:t>
      </w:r>
      <w:r>
        <w:rPr>
          <w:rFonts w:cs="Berlin Sans FB;Stone Sans ITC TT-Semi" w:ascii="Berlin Sans FB;Stone Sans ITC TT-Semi" w:hAnsi="Berlin Sans FB;Stone Sans ITC TT-Semi"/>
          <w:sz w:val="36"/>
          <w:szCs w:val="36"/>
        </w:rPr>
        <w:t>Baseball is not something I am not used to. I am not the sports type. So I thought that I want to do something I am not used too. I Know people play it in the summer. I can not throw a baseball, catch, and run at the same time. But I thought it would be cool to do a project about it.</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b/>
          <w:sz w:val="36"/>
          <w:szCs w:val="36"/>
          <w:u w:val="single"/>
        </w:rPr>
        <w:t xml:space="preserve">Background information- </w:t>
      </w:r>
    </w:p>
    <w:p>
      <w:pPr>
        <w:pStyle w:val="Normal"/>
        <w:rPr>
          <w:rFonts w:ascii="Berlin Sans FB;Stone Sans ITC TT-Semi" w:hAnsi="Berlin Sans FB;Stone Sans ITC TT-Semi" w:cs="Berlin Sans FB;Stone Sans ITC TT-Semi"/>
          <w:sz w:val="36"/>
          <w:szCs w:val="36"/>
        </w:rPr>
      </w:pPr>
      <w:hyperlink r:id="rId2">
        <w:r>
          <w:rPr>
            <w:rStyle w:val="InternetLink"/>
            <w:rFonts w:cs="Berlin Sans FB;Stone Sans ITC TT-Semi" w:ascii="Berlin Sans FB;Stone Sans ITC TT-Semi" w:hAnsi="Berlin Sans FB;Stone Sans ITC TT-Semi"/>
            <w:sz w:val="36"/>
            <w:szCs w:val="36"/>
          </w:rPr>
          <w:t>http://clearinghouse.missouriwestern.edu/manuscripts/437.php</w:t>
        </w:r>
      </w:hyperlink>
    </w:p>
    <w:p>
      <w:pPr>
        <w:pStyle w:val="Normal"/>
        <w:rPr/>
      </w:pPr>
      <w:r>
        <w:rPr>
          <w:rFonts w:cs="Berlin Sans FB;Stone Sans ITC TT-Semi" w:ascii="Berlin Sans FB;Stone Sans ITC TT-Semi" w:hAnsi="Berlin Sans FB;Stone Sans ITC TT-Semi"/>
          <w:sz w:val="36"/>
          <w:szCs w:val="36"/>
        </w:rPr>
        <w:t xml:space="preserve">Baseball is basically a sport where you run, catch, throw, and hit a baseball with a bat. I do not know much about the history. But it is a vary fun sport that a lot of people like to take a part in. </w:t>
      </w:r>
    </w:p>
    <w:p>
      <w:pPr>
        <w:pStyle w:val="Normal"/>
        <w:rPr/>
      </w:pPr>
      <w:r>
        <w:rPr>
          <w:rFonts w:cs="Berlin Sans FB;Stone Sans ITC TT-Semi" w:ascii="Berlin Sans FB;Stone Sans ITC TT-Semi" w:hAnsi="Berlin Sans FB;Stone Sans ITC TT-Semi"/>
          <w:b/>
          <w:sz w:val="36"/>
          <w:szCs w:val="36"/>
          <w:u w:val="single"/>
        </w:rPr>
        <w:t xml:space="preserve">Hypothesis- </w:t>
      </w:r>
      <w:r>
        <w:rPr>
          <w:rFonts w:cs="Berlin Sans FB;Stone Sans ITC TT-Semi" w:ascii="Berlin Sans FB;Stone Sans ITC TT-Semi" w:hAnsi="Berlin Sans FB;Stone Sans ITC TT-Semi"/>
          <w:sz w:val="36"/>
          <w:szCs w:val="36"/>
        </w:rPr>
        <w:t xml:space="preserve">I predict that it is going to by about the same distance. </w:t>
      </w:r>
    </w:p>
    <w:p>
      <w:pPr>
        <w:pStyle w:val="Normal"/>
        <w:rPr/>
      </w:pPr>
      <w:r>
        <w:rPr>
          <w:rFonts w:cs="Berlin Sans FB;Stone Sans ITC TT-Semi" w:ascii="Berlin Sans FB;Stone Sans ITC TT-Semi" w:hAnsi="Berlin Sans FB;Stone Sans ITC TT-Semi"/>
          <w:b/>
          <w:sz w:val="36"/>
          <w:szCs w:val="36"/>
          <w:u w:val="single"/>
        </w:rPr>
        <w:t xml:space="preserve">Materials-  </w:t>
      </w:r>
      <w:r>
        <w:rPr>
          <w:rFonts w:cs="Berlin Sans FB;Stone Sans ITC TT-Semi" w:ascii="Berlin Sans FB;Stone Sans ITC TT-Semi" w:hAnsi="Berlin Sans FB;Stone Sans ITC TT-Semi"/>
          <w:sz w:val="36"/>
          <w:szCs w:val="36"/>
        </w:rPr>
        <w:t xml:space="preserve"> Two baseballs, 4 girls 7</w:t>
      </w:r>
      <w:r>
        <w:rPr>
          <w:rFonts w:cs="Berlin Sans FB;Stone Sans ITC TT-Semi" w:ascii="Berlin Sans FB;Stone Sans ITC TT-Semi" w:hAnsi="Berlin Sans FB;Stone Sans ITC TT-Semi"/>
          <w:sz w:val="36"/>
          <w:szCs w:val="36"/>
          <w:vertAlign w:val="superscript"/>
        </w:rPr>
        <w:t>th</w:t>
      </w:r>
      <w:r>
        <w:rPr>
          <w:rFonts w:cs="Berlin Sans FB;Stone Sans ITC TT-Semi" w:ascii="Berlin Sans FB;Stone Sans ITC TT-Semi" w:hAnsi="Berlin Sans FB;Stone Sans ITC TT-Semi"/>
          <w:sz w:val="36"/>
          <w:szCs w:val="36"/>
        </w:rPr>
        <w:t>, 4 boys 7</w:t>
      </w:r>
      <w:r>
        <w:rPr>
          <w:rFonts w:cs="Berlin Sans FB;Stone Sans ITC TT-Semi" w:ascii="Berlin Sans FB;Stone Sans ITC TT-Semi" w:hAnsi="Berlin Sans FB;Stone Sans ITC TT-Semi"/>
          <w:sz w:val="36"/>
          <w:szCs w:val="36"/>
          <w:vertAlign w:val="superscript"/>
        </w:rPr>
        <w:t>th</w:t>
      </w:r>
      <w:r>
        <w:rPr>
          <w:rFonts w:cs="Berlin Sans FB;Stone Sans ITC TT-Semi" w:ascii="Berlin Sans FB;Stone Sans ITC TT-Semi" w:hAnsi="Berlin Sans FB;Stone Sans ITC TT-Semi"/>
          <w:sz w:val="36"/>
          <w:szCs w:val="36"/>
        </w:rPr>
        <w:t xml:space="preserve"> </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A tape measure, two teachers (boy and girl), and four extra people to help.</w:t>
      </w:r>
    </w:p>
    <w:p>
      <w:pPr>
        <w:pStyle w:val="Normal"/>
        <w:rPr/>
      </w:pPr>
      <w:r>
        <w:rPr>
          <w:rFonts w:cs="Berlin Sans FB;Stone Sans ITC TT-Semi" w:ascii="Berlin Sans FB;Stone Sans ITC TT-Semi" w:hAnsi="Berlin Sans FB;Stone Sans ITC TT-Semi"/>
          <w:b/>
          <w:sz w:val="36"/>
          <w:szCs w:val="36"/>
          <w:u w:val="single"/>
        </w:rPr>
        <w:t>Variables-</w:t>
      </w:r>
      <w:r>
        <w:rPr>
          <w:rFonts w:cs="Berlin Sans FB;Stone Sans ITC TT-Semi" w:ascii="Berlin Sans FB;Stone Sans ITC TT-Semi" w:hAnsi="Berlin Sans FB;Stone Sans ITC TT-Semi"/>
          <w:sz w:val="36"/>
          <w:szCs w:val="36"/>
        </w:rPr>
        <w:t xml:space="preserve"> What sports do they play, if they had a long history with sports, in accurate measurements, and if they are embarrassed to throw in front of other people.</w:t>
      </w:r>
    </w:p>
    <w:p>
      <w:pPr>
        <w:pStyle w:val="Normal"/>
        <w:rPr/>
      </w:pPr>
      <w:r>
        <w:rPr>
          <w:rFonts w:cs="Berlin Sans FB;Stone Sans ITC TT-Semi" w:ascii="Berlin Sans FB;Stone Sans ITC TT-Semi" w:hAnsi="Berlin Sans FB;Stone Sans ITC TT-Semi"/>
          <w:b/>
          <w:sz w:val="36"/>
          <w:szCs w:val="36"/>
          <w:u w:val="single"/>
        </w:rPr>
        <w:t xml:space="preserve">Procedure- </w:t>
      </w:r>
      <w:r>
        <w:rPr>
          <w:rFonts w:cs="Berlin Sans FB;Stone Sans ITC TT-Semi" w:ascii="Berlin Sans FB;Stone Sans ITC TT-Semi" w:hAnsi="Berlin Sans FB;Stone Sans ITC TT-Semi"/>
          <w:sz w:val="36"/>
          <w:szCs w:val="36"/>
        </w:rPr>
        <w:t xml:space="preserve">make a line outside, boys and girls, have two helpers on each line. Then, have one of the helpers have a measuring and one recording the data. Next, have each person throw the ball, measure and record the data with each person. Then send everyone back to class. </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b/>
          <w:sz w:val="36"/>
          <w:szCs w:val="36"/>
          <w:u w:val="single"/>
        </w:rPr>
        <w:t>Major-</w:t>
      </w:r>
      <w:r>
        <w:rPr>
          <w:rFonts w:cs="Berlin Sans FB;Stone Sans ITC TT-Semi" w:ascii="Berlin Sans FB;Stone Sans ITC TT-Semi" w:hAnsi="Berlin Sans FB;Stone Sans ITC TT-Semi"/>
          <w:sz w:val="36"/>
          <w:szCs w:val="36"/>
        </w:rPr>
        <w:t xml:space="preserve">It was windy out, and people were saying that it was messing with there throw. </w:t>
      </w:r>
    </w:p>
    <w:p>
      <w:pPr>
        <w:pStyle w:val="Normal"/>
        <w:rPr>
          <w:rFonts w:ascii="Berlin Sans FB;Stone Sans ITC TT-Semi" w:hAnsi="Berlin Sans FB;Stone Sans ITC TT-Semi" w:cs="Berlin Sans FB;Stone Sans ITC TT-Semi"/>
          <w:b/>
          <w:b/>
          <w:sz w:val="36"/>
          <w:szCs w:val="36"/>
          <w:u w:val="single"/>
        </w:rPr>
      </w:pPr>
      <w:r>
        <w:rPr>
          <w:rFonts w:cs="Berlin Sans FB;Stone Sans ITC TT-Semi" w:ascii="Berlin Sans FB;Stone Sans ITC TT-Semi" w:hAnsi="Berlin Sans FB;Stone Sans ITC TT-Semi"/>
          <w:b/>
          <w:sz w:val="36"/>
          <w:szCs w:val="36"/>
          <w:u w:val="single"/>
        </w:rPr>
        <w:t>Results-</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Girls         Sports                                             Distance</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Jessica, Volleyball, track                               76ft. 6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Destiny, Volleyball, softball, basketball, and track   107ft. 4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Daltyn, volleyball, basketball                      84ft. 10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Mrs. Riffel, Volleyball, basketball, and track          95ft. 8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Boys          Sports                                           Distance</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Gus, Track, basketball, football                   140ft. 0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 xml:space="preserve">Dylan, football, and track                            157ft. 4in. </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Chase, football, track, and golf                    137ft. 5in.</w:t>
      </w:r>
    </w:p>
    <w:p>
      <w:pPr>
        <w:pStyle w:val="Normal"/>
        <w:rPr>
          <w:rFonts w:ascii="Berlin Sans FB;Stone Sans ITC TT-Semi" w:hAnsi="Berlin Sans FB;Stone Sans ITC TT-Semi" w:cs="Berlin Sans FB;Stone Sans ITC TT-Semi"/>
          <w:sz w:val="36"/>
          <w:szCs w:val="36"/>
        </w:rPr>
      </w:pPr>
      <w:r>
        <w:rPr>
          <w:rFonts w:cs="Berlin Sans FB;Stone Sans ITC TT-Semi" w:ascii="Berlin Sans FB;Stone Sans ITC TT-Semi" w:hAnsi="Berlin Sans FB;Stone Sans ITC TT-Semi"/>
          <w:sz w:val="36"/>
          <w:szCs w:val="36"/>
        </w:rPr>
        <w:t>Jacob, cross-country, and track                     67ft. 4in.</w:t>
      </w:r>
    </w:p>
    <w:p>
      <w:pPr>
        <w:pStyle w:val="Normal"/>
        <w:rPr/>
      </w:pPr>
      <w:r>
        <w:rPr>
          <w:rFonts w:cs="Berlin Sans FB;Stone Sans ITC TT-Semi" w:ascii="Berlin Sans FB;Stone Sans ITC TT-Semi" w:hAnsi="Berlin Sans FB;Stone Sans ITC TT-Semi"/>
          <w:b/>
          <w:sz w:val="36"/>
          <w:szCs w:val="36"/>
          <w:u w:val="single"/>
        </w:rPr>
        <w:t xml:space="preserve">Conclusion- </w:t>
      </w:r>
      <w:r>
        <w:rPr>
          <w:rFonts w:cs="Berlin Sans FB;Stone Sans ITC TT-Semi" w:ascii="Berlin Sans FB;Stone Sans ITC TT-Semi" w:hAnsi="Berlin Sans FB;Stone Sans ITC TT-Semi"/>
          <w:sz w:val="36"/>
          <w:szCs w:val="36"/>
        </w:rPr>
        <w:t xml:space="preserve">I think it just depended on how much sports you play. Girls with more exposure to sports had the highest distance. It also depends on which sports you played, and if you had to throw much stuff. So, it had nothing to do with which gender you are. </w:t>
      </w:r>
    </w:p>
    <w:p>
      <w:pPr>
        <w:pStyle w:val="Normal"/>
        <w:rPr/>
      </w:pPr>
      <w:r>
        <w:rPr>
          <w:rFonts w:cs="Berlin Sans FB;Stone Sans ITC TT-Semi" w:ascii="Berlin Sans FB;Stone Sans ITC TT-Semi" w:hAnsi="Berlin Sans FB;Stone Sans ITC TT-Semi"/>
          <w:b/>
          <w:sz w:val="36"/>
          <w:szCs w:val="36"/>
          <w:u w:val="single"/>
        </w:rPr>
        <w:t xml:space="preserve">Possible causes of error- </w:t>
      </w:r>
      <w:r>
        <w:rPr>
          <w:rFonts w:cs="Berlin Sans FB;Stone Sans ITC TT-Semi" w:ascii="Berlin Sans FB;Stone Sans ITC TT-Semi" w:hAnsi="Berlin Sans FB;Stone Sans ITC TT-Semi"/>
          <w:sz w:val="36"/>
          <w:szCs w:val="36"/>
        </w:rPr>
        <w:t>Maybe the measurements were off,</w:t>
      </w:r>
    </w:p>
    <w:p>
      <w:pPr>
        <w:pStyle w:val="Normal"/>
        <w:rPr/>
      </w:pPr>
      <w:r>
        <w:rPr>
          <w:rFonts w:cs="Berlin Sans FB;Stone Sans ITC TT-Semi" w:ascii="Berlin Sans FB;Stone Sans ITC TT-Semi" w:hAnsi="Berlin Sans FB;Stone Sans ITC TT-Semi"/>
          <w:b/>
          <w:sz w:val="36"/>
          <w:szCs w:val="36"/>
          <w:u w:val="single"/>
        </w:rPr>
        <w:t xml:space="preserve">Acknowledgements- </w:t>
      </w:r>
      <w:r>
        <w:rPr>
          <w:rFonts w:cs="Berlin Sans FB;Stone Sans ITC TT-Semi" w:ascii="Berlin Sans FB;Stone Sans ITC TT-Semi" w:hAnsi="Berlin Sans FB;Stone Sans ITC TT-Semi"/>
          <w:sz w:val="36"/>
          <w:szCs w:val="36"/>
        </w:rPr>
        <w:t>I want to thank Mrs. Riffel for letting me do this project. I also want to thank anyone who let me borrow some stuff, like a baseball (Thank you Mr. Bauerle.) I also want to thank anyone involved in my project, and being so corruptive. I have a special thanks to Kandra Pattison for writing all of my results down for me.</w:t>
      </w:r>
    </w:p>
    <w:p>
      <w:pPr>
        <w:pStyle w:val="Normal"/>
        <w:rPr>
          <w:rFonts w:ascii="Berlin Sans FB;Stone Sans ITC TT-Semi" w:hAnsi="Berlin Sans FB;Stone Sans ITC TT-Semi" w:cs="Berlin Sans FB;Stone Sans ITC TT-Semi"/>
          <w:sz w:val="40"/>
          <w:szCs w:val="40"/>
        </w:rPr>
      </w:pPr>
      <w:r>
        <w:rPr>
          <w:rFonts w:cs="Berlin Sans FB;Stone Sans ITC TT-Semi" w:ascii="Berlin Sans FB;Stone Sans ITC TT-Semi" w:hAnsi="Berlin Sans FB;Stone Sans ITC TT-Semi"/>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erlin Sans FB">
    <w:altName w:val="Stone Sans ITC TT-Sem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aringhouse.missouriwestern.edu/manuscripts/437.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9:00Z</dcterms:created>
  <dc:creator>USD376</dc:creator>
  <dc:description/>
  <cp:keywords/>
  <dc:language>en-US</dc:language>
  <cp:lastModifiedBy>STERLING  USD376</cp:lastModifiedBy>
  <cp:lastPrinted>2010-04-14T08:44:00Z</cp:lastPrinted>
  <dcterms:modified xsi:type="dcterms:W3CDTF">2010-05-03T19:42:00Z</dcterms:modified>
  <cp:revision>4</cp:revision>
  <dc:subject/>
  <dc:title>                     Science Fair Project</dc:title>
</cp:coreProperties>
</file>